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“</w:t>
      </w:r>
      <w:r>
        <w:rPr>
          <w:b/>
          <w:bCs/>
          <w:sz w:val="28"/>
          <w:u w:val="single"/>
        </w:rPr>
        <w:t>MoH Radiant” Key Feature List: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Interface &amp; Control Improvement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/>
      </w:pPr>
      <w:r>
        <w:rPr/>
        <w:t>3 different user camera manipulation modes available</w:t>
      </w:r>
    </w:p>
    <w:p>
      <w:pPr>
        <w:pStyle w:val="Normal"/>
        <w:numPr>
          <w:ilvl w:val="0"/>
          <w:numId w:val="2"/>
        </w:numPr>
        <w:rPr/>
      </w:pPr>
      <w:r>
        <w:rPr/>
        <w:t>“</w:t>
      </w:r>
      <w:r>
        <w:rPr/>
        <w:t>Paint” select/deselect of surfaces (drag cursor continuously to select/deselect)</w:t>
      </w:r>
    </w:p>
    <w:p>
      <w:pPr>
        <w:pStyle w:val="Normal"/>
        <w:numPr>
          <w:ilvl w:val="0"/>
          <w:numId w:val="2"/>
        </w:numPr>
        <w:rPr/>
      </w:pPr>
      <w:r>
        <w:rPr/>
        <w:t>Texture search by material/structure keyword</w:t>
      </w:r>
    </w:p>
    <w:p>
      <w:pPr>
        <w:pStyle w:val="Normal"/>
        <w:numPr>
          <w:ilvl w:val="0"/>
          <w:numId w:val="2"/>
        </w:numPr>
        <w:rPr/>
      </w:pPr>
      <w:r>
        <w:rPr/>
        <w:t>Built-in lighting preview</w:t>
      </w:r>
    </w:p>
    <w:p>
      <w:pPr>
        <w:pStyle w:val="Normal"/>
        <w:numPr>
          <w:ilvl w:val="0"/>
          <w:numId w:val="2"/>
        </w:numPr>
        <w:rPr/>
      </w:pPr>
      <w:r>
        <w:rPr/>
        <w:t>Rotation of brushes made more reliable – brushes less likely to fowl up on rotate</w:t>
      </w:r>
    </w:p>
    <w:p>
      <w:pPr>
        <w:pStyle w:val="Normal"/>
        <w:numPr>
          <w:ilvl w:val="0"/>
          <w:numId w:val="2"/>
        </w:numPr>
        <w:rPr/>
      </w:pPr>
      <w:r>
        <w:rPr/>
        <w:t>Improved copy-paste-clone functions</w:t>
      </w:r>
    </w:p>
    <w:p>
      <w:pPr>
        <w:pStyle w:val="Normal"/>
        <w:numPr>
          <w:ilvl w:val="0"/>
          <w:numId w:val="2"/>
        </w:numPr>
        <w:rPr/>
      </w:pPr>
      <w:r>
        <w:rPr/>
        <w:t>Per curve adjustable subdivision level</w:t>
      </w:r>
    </w:p>
    <w:p>
      <w:pPr>
        <w:pStyle w:val="Normal"/>
        <w:numPr>
          <w:ilvl w:val="0"/>
          <w:numId w:val="2"/>
        </w:numPr>
        <w:rPr/>
      </w:pPr>
      <w:r>
        <w:rPr/>
        <w:t>Option to draw textures in the orthographic view ports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Ruler Tool for measuring distances in world units </w:t>
      </w:r>
    </w:p>
    <w:p>
      <w:pPr>
        <w:pStyle w:val="Normal"/>
        <w:numPr>
          <w:ilvl w:val="0"/>
          <w:numId w:val="2"/>
        </w:numPr>
        <w:rPr/>
      </w:pPr>
      <w:r>
        <w:rPr/>
        <w:t>Option for transparent surfaces in 3D preview</w:t>
      </w:r>
    </w:p>
    <w:p>
      <w:pPr>
        <w:pStyle w:val="Normal"/>
        <w:numPr>
          <w:ilvl w:val="0"/>
          <w:numId w:val="2"/>
        </w:numPr>
        <w:rPr/>
      </w:pPr>
      <w:r>
        <w:rPr/>
        <w:t>Texture alignment and rotation using the mouse</w:t>
      </w:r>
    </w:p>
    <w:p>
      <w:pPr>
        <w:pStyle w:val="Normal"/>
        <w:numPr>
          <w:ilvl w:val="0"/>
          <w:numId w:val="2"/>
        </w:numPr>
        <w:rPr/>
      </w:pPr>
      <w:r>
        <w:rPr/>
        <w:t>More selection options:</w:t>
      </w:r>
    </w:p>
    <w:p>
      <w:pPr>
        <w:pStyle w:val="Normal"/>
        <w:numPr>
          <w:ilvl w:val="1"/>
          <w:numId w:val="2"/>
        </w:numPr>
        <w:rPr/>
      </w:pPr>
      <w:r>
        <w:rPr/>
        <w:t>Select complete entity</w:t>
      </w:r>
    </w:p>
    <w:p>
      <w:pPr>
        <w:pStyle w:val="Normal"/>
        <w:numPr>
          <w:ilvl w:val="1"/>
          <w:numId w:val="2"/>
        </w:numPr>
        <w:rPr/>
      </w:pPr>
      <w:r>
        <w:rPr/>
        <w:t>Select Entities of type</w:t>
      </w:r>
    </w:p>
    <w:p>
      <w:pPr>
        <w:pStyle w:val="Normal"/>
        <w:numPr>
          <w:ilvl w:val="1"/>
          <w:numId w:val="2"/>
        </w:numPr>
        <w:rPr/>
      </w:pPr>
      <w:r>
        <w:rPr/>
        <w:t>Select Entities with targetname</w:t>
      </w:r>
    </w:p>
    <w:p>
      <w:pPr>
        <w:pStyle w:val="Normal"/>
        <w:numPr>
          <w:ilvl w:val="1"/>
          <w:numId w:val="2"/>
        </w:numPr>
        <w:rPr/>
      </w:pPr>
      <w:r>
        <w:rPr/>
        <w:t>Select connected entities</w:t>
      </w:r>
    </w:p>
    <w:p>
      <w:pPr>
        <w:pStyle w:val="Normal"/>
        <w:numPr>
          <w:ilvl w:val="1"/>
          <w:numId w:val="2"/>
        </w:numPr>
        <w:rPr/>
      </w:pPr>
      <w:r>
        <w:rPr/>
        <w:t>Select untextured</w:t>
      </w:r>
    </w:p>
    <w:p>
      <w:pPr>
        <w:pStyle w:val="Normal"/>
        <w:numPr>
          <w:ilvl w:val="1"/>
          <w:numId w:val="2"/>
        </w:numPr>
        <w:rPr/>
      </w:pPr>
      <w:r>
        <w:rPr/>
        <w:t>Select terrain faces tall</w:t>
      </w:r>
    </w:p>
    <w:p>
      <w:pPr>
        <w:pStyle w:val="Normal"/>
        <w:numPr>
          <w:ilvl w:val="1"/>
          <w:numId w:val="2"/>
        </w:numPr>
        <w:rPr/>
      </w:pPr>
      <w:r>
        <w:rPr/>
        <w:t>Select all from textur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 Terrain System Tools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rPr/>
      </w:pPr>
      <w:r>
        <w:rPr/>
        <w:t>Create, link, detach, and manipulate terrain patches to create outdoor ground areas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ort/import terrain height maps to .TGA image format </w:t>
      </w:r>
    </w:p>
    <w:p>
      <w:pPr>
        <w:pStyle w:val="Normal"/>
        <w:numPr>
          <w:ilvl w:val="0"/>
          <w:numId w:val="3"/>
        </w:numPr>
        <w:rPr/>
      </w:pPr>
      <w:r>
        <w:rPr/>
        <w:t>Adjustable draw distance for terrain independent of normal distance culling</w:t>
      </w:r>
    </w:p>
    <w:p>
      <w:pPr>
        <w:pStyle w:val="Normal"/>
        <w:numPr>
          <w:ilvl w:val="0"/>
          <w:numId w:val="3"/>
        </w:numPr>
        <w:rPr/>
      </w:pPr>
      <w:r>
        <w:rPr/>
        <w:t>Manual controls for changing terrain LOD on a per-triangle basis (facet flags)</w:t>
      </w:r>
    </w:p>
    <w:p>
      <w:pPr>
        <w:pStyle w:val="Normal"/>
        <w:numPr>
          <w:ilvl w:val="0"/>
          <w:numId w:val="3"/>
        </w:numPr>
        <w:rPr/>
      </w:pPr>
      <w:r>
        <w:rPr/>
        <w:t>Lock vertices on terrain to prevent accidental vertex manipulations</w:t>
      </w:r>
    </w:p>
    <w:p>
      <w:pPr>
        <w:pStyle w:val="Normal"/>
        <w:numPr>
          <w:ilvl w:val="0"/>
          <w:numId w:val="3"/>
        </w:numPr>
        <w:rPr/>
      </w:pPr>
      <w:r>
        <w:rPr/>
        <w:t>“</w:t>
      </w:r>
      <w:r>
        <w:rPr/>
        <w:t>Paint” select/deselect terrain patches and triangle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 Manual Visibility Editing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Compiler Features (Q3MAP &amp; MoHLIGHT compiling tools):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>Radiosity</w:t>
      </w:r>
    </w:p>
    <w:p>
      <w:pPr>
        <w:pStyle w:val="Normal"/>
        <w:numPr>
          <w:ilvl w:val="0"/>
          <w:numId w:val="1"/>
        </w:numPr>
        <w:rPr/>
      </w:pPr>
      <w:r>
        <w:rPr/>
        <w:t>Diffuse Sunlight</w:t>
      </w:r>
    </w:p>
    <w:p>
      <w:pPr>
        <w:pStyle w:val="Normal"/>
        <w:numPr>
          <w:ilvl w:val="0"/>
          <w:numId w:val="1"/>
        </w:numPr>
        <w:rPr/>
      </w:pPr>
      <w:r>
        <w:rPr/>
        <w:t>Variable blocksize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anual Visibility </w:t>
      </w:r>
    </w:p>
    <w:p>
      <w:pPr>
        <w:pStyle w:val="Normal"/>
        <w:numPr>
          <w:ilvl w:val="0"/>
          <w:numId w:val="1"/>
        </w:numPr>
        <w:rPr/>
      </w:pPr>
      <w:r>
        <w:rPr/>
        <w:t>Surface Flag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H Radiant Key Assignments</w:t>
        <w:br/>
        <w:br/>
        <w:t>FileNew = Ctrl-N</w:t>
        <w:br/>
        <w:t>FileOpen = Ctrl-O</w:t>
        <w:br/>
        <w:t>FileSave = Ctrl-S</w:t>
        <w:br/>
        <w:t>Undo = Ctrl-Z</w:t>
        <w:br/>
        <w:t>Copy = Ctrl-C</w:t>
        <w:br/>
        <w:t>Paste = Ctrl-V</w:t>
        <w:br/>
        <w:t>NextView = Ctrl-TAB</w:t>
        <w:br/>
        <w:t>CenterView = End</w:t>
        <w:br/>
        <w:t>UpFloor = PageUp</w:t>
        <w:br/>
        <w:t>DownFloor = PageDown</w:t>
        <w:br/>
        <w:t>ZoomOut = Insert</w:t>
        <w:br/>
        <w:t>ZoomIn = Delete</w:t>
        <w:br/>
        <w:t>ZZoomOut = Ctrl-Insert</w:t>
        <w:br/>
        <w:t>ZzoomIn = Ctrl-Delete</w:t>
        <w:br/>
        <w:t>FilterWorldBrushes = Alt-1</w:t>
        <w:br/>
        <w:t>FilterEntities = Alt-2</w:t>
        <w:br/>
        <w:t>FilterPatches = Alt-3</w:t>
        <w:br/>
        <w:t>FilterTranslucent = Alt-4</w:t>
        <w:br/>
        <w:t>FilterLiquids = Alt-5</w:t>
        <w:br/>
        <w:t>FilterCaulk = Alt-6</w:t>
        <w:br/>
        <w:t>FilterClips = Alt-7</w:t>
        <w:br/>
        <w:t>FilterPaths = Alt-8</w:t>
        <w:br/>
        <w:t>FilterAINodes = Alt-9</w:t>
        <w:br/>
        <w:t>FilterLights = Alt-0</w:t>
        <w:br/>
        <w:t>FilterDetails = Ctrl-D</w:t>
        <w:br/>
        <w:t>FilterHintsSkips = Ctrl-H</w:t>
        <w:br/>
        <w:t>FilterModels = Ctrl-M</w:t>
        <w:br/>
        <w:t>FilterAreaportals = Ctrl-P</w:t>
        <w:br/>
        <w:t>FilterTriggers = Ctrl-T</w:t>
        <w:br/>
        <w:t>CameraFromEntity = Ctrl-J (set the camera view based on the selected entity)</w:t>
        <w:br/>
        <w:t>CameraToEntity = Ctrl-Shift-J (set the entity angles key based on the camera)</w:t>
        <w:br/>
        <w:t>CameraGridMove = /</w:t>
        <w:br/>
        <w:t>CubicClipZoomOut = ]</w:t>
        <w:br/>
        <w:t>CubicClipZoomIn = [</w:t>
        <w:br/>
        <w:t>ToggleSizePaint = Shift-Q (turns on/off the selection size display)</w:t>
        <w:br/>
        <w:t>CenterXYFromCamera = Alt-X</w:t>
        <w:br/>
        <w:t>DragEdges = E</w:t>
        <w:br/>
        <w:t>DragVertices = V</w:t>
        <w:br/>
        <w:t>CloneSelection = Space (replaces target/targetname key values with new names)</w:t>
        <w:br/>
        <w:t>CloneSelectionExact = Ctrl-Space (does not change target/targetname key values)</w:t>
        <w:br/>
        <w:t>UnSelectSelection = Escape</w:t>
        <w:br/>
        <w:t>DeleteSelection = BackSpace</w:t>
        <w:br/>
        <w:t>SelectCompleteEntity = Ctrl-E</w:t>
        <w:br/>
        <w:t>SnapPatchToGrid = Ctrl-G</w:t>
        <w:br/>
        <w:t>SelectClampPlanePoints = Ctrl-Shift-G</w:t>
        <w:br/>
        <w:t>IncreaseLightmapDensity = Ctrl-]</w:t>
        <w:br/>
        <w:t>DecreaseLightmapDensity = Ctrl-[</w:t>
        <w:br/>
        <w:t>MouseRotate = R</w:t>
        <w:br/>
        <w:t>MouseScale = L</w:t>
        <w:br/>
        <w:t>ToggleClipper = X</w:t>
        <w:br/>
        <w:t>FlipClip = `</w:t>
        <w:br/>
        <w:t>ClipSelected = Return</w:t>
        <w:br/>
        <w:t>SplitSelected = Shift-Return</w:t>
        <w:br/>
        <w:t>EntityColor = K</w:t>
        <w:br/>
        <w:t>ConnectSelection = Ctrl-K</w:t>
        <w:br/>
        <w:t>MakeDetail = Ctrl-Shift-D</w:t>
        <w:br/>
        <w:t>MakeStructural = Ctrl-Alt-D</w:t>
        <w:br/>
        <w:t>ToggleDetail = Ctrl-Alt-Shift-D</w:t>
        <w:br/>
        <w:t>SetGrid1 = 1</w:t>
        <w:br/>
        <w:t>SetGrid2 = 2</w:t>
        <w:br/>
        <w:t>SetGrid4 = 3</w:t>
        <w:br/>
        <w:t>SetGrid8 = 4</w:t>
        <w:br/>
        <w:t>SetGrid16 = 5</w:t>
        <w:br/>
        <w:t>SetGrid32 = 6</w:t>
        <w:br/>
        <w:t>SetGrid64 = 7</w:t>
        <w:br/>
        <w:t>ShowAllTextures = Ctrl-A</w:t>
        <w:br/>
        <w:t>ShowInUseTextures = U</w:t>
        <w:br/>
        <w:t>SurfaceInspector = S</w:t>
        <w:br/>
        <w:t>CloseSurfDialog = Shift-Escape</w:t>
        <w:br/>
        <w:t>PatchInspector = P</w:t>
        <w:br/>
        <w:t>TextureFit = Ctrl-F</w:t>
        <w:br/>
        <w:t>ToggleMoveLock = Shift-M (keeps texture alignment as brushes are moved)</w:t>
        <w:br/>
        <w:t>ToggleRotateLock = Shift-R (keeps texture rotations as brushes are rotated)</w:t>
        <w:br/>
        <w:t>NextLeakSpot = Ctrl-L</w:t>
        <w:br/>
        <w:t>PrevLeakSpot = Shift-L</w:t>
        <w:br/>
        <w:t>Brush3Sided = Ctrl-3</w:t>
        <w:br/>
        <w:t>Brush4Sided = Ctrl-4</w:t>
        <w:br/>
        <w:t>Brush5Sided = Ctrl-5</w:t>
        <w:br/>
        <w:t>Brush6Sided = Ctrl-6</w:t>
        <w:br/>
        <w:t>Brush7Sided = Ctrl-7</w:t>
        <w:br/>
        <w:t>Brush8Sided = Ctrl-8</w:t>
        <w:br/>
        <w:t>Brush9Sided = Ctrl-9</w:t>
        <w:br/>
        <w:t>InvertCurve = Ctrl-I</w:t>
        <w:br/>
        <w:t>BendMode = Ctrl-B</w:t>
        <w:br/>
        <w:t>PatchTAB = TAB</w:t>
        <w:br/>
        <w:t>TogglePatchOverlay = Ctrl-Y</w:t>
        <w:br/>
        <w:t>IncreaseSubdivisions = Shift-]</w:t>
        <w:br/>
        <w:t>DecreaseSubdivisions = Shift-[</w:t>
        <w:br/>
        <w:t>ThickenPatch = Ctrl-T</w:t>
        <w:br/>
        <w:t>ViewEntityInfo = N</w:t>
        <w:br/>
        <w:t>ViewConsole = O</w:t>
        <w:br/>
        <w:t>ViewTextures = T</w:t>
        <w:br/>
        <w:t>CameraForward = Up</w:t>
        <w:br/>
        <w:t>CameraBack = Down</w:t>
        <w:br/>
        <w:t>CameraLeft = Left</w:t>
        <w:br/>
        <w:t>CameraRight = Right</w:t>
        <w:br/>
        <w:t>CameraUp = D</w:t>
        <w:br/>
        <w:t>CameraDown = C</w:t>
        <w:br/>
        <w:t>CameraAngleUp = A</w:t>
        <w:br/>
        <w:t>CameraAngleDown = Z</w:t>
        <w:br/>
        <w:t>CameraStrafeRight = Period</w:t>
        <w:br/>
        <w:t>CameraStrafeLeft = Comma</w:t>
        <w:br/>
        <w:t>CameraGridForward = Ctrl-Forward</w:t>
        <w:br/>
        <w:t>CameraGridBack = Ctrl-Back</w:t>
        <w:br/>
        <w:t>CameraGridStrafeRight = Ctrl-Period</w:t>
        <w:br/>
        <w:t>CameraGridStrafeLeft = Ctrl-Comma</w:t>
        <w:br/>
        <w:t>CameraFastForward = Shift-Forward</w:t>
        <w:br/>
        <w:t>CameraFastBack = Shift-Back</w:t>
        <w:br/>
        <w:t>CameraFastStrafeRight = Shift-Period</w:t>
        <w:br/>
        <w:t>CameraFastStrafeLeft = Shift-Comma</w:t>
        <w:br/>
        <w:t>IncreaseLightRadius = Alt-]</w:t>
        <w:br/>
        <w:t>DecreaseLightRadius = Alt-[</w:t>
        <w:br/>
        <w:t>TexRotateClock = Shift-PgDn</w:t>
        <w:br/>
        <w:t>TexRotateCounterClock = Shift-PgUp</w:t>
        <w:br/>
        <w:t>TexDecrement = Shift-(minus)</w:t>
        <w:br/>
        <w:t>TexIncrement = Shift-(add)</w:t>
        <w:br/>
        <w:t>MoveSelectionUp = Add</w:t>
        <w:br/>
        <w:t>MoveSelectionDown = Subtract</w:t>
        <w:br/>
        <w:t>SelectNudgeLeft = Alt-Left</w:t>
        <w:br/>
        <w:t>SelectNudgeRight = Alt-Right</w:t>
        <w:br/>
        <w:t>SelectNudgeUp = Alt-Up</w:t>
        <w:br/>
        <w:t>SelectNudgeDown = Alt-Down</w:t>
        <w:br/>
        <w:br/>
        <w:br/>
        <w:br/>
        <w:t>Camera Button Assignments</w:t>
        <w:br/>
        <w:br/>
        <w:t>LBUTTON = Drag brush</w:t>
        <w:br/>
        <w:t>LBUTTON &amp; CONTROL = Shear brush</w:t>
        <w:br/>
        <w:t>LBUTTON &amp; SHIFT = Select whole brush</w:t>
        <w:br/>
        <w:t>LBUTTON &amp; SHIFT &amp; CONTROL = Select single face</w:t>
        <w:br/>
        <w:br/>
        <w:t>MBUTTON = Grab texture and state</w:t>
        <w:br/>
        <w:t>MBUTTON &amp; ALT = Grab texture name into current state</w:t>
        <w:br/>
        <w:t>MBUTTON &amp; SHIFT = When used with a light, it makes the</w:t>
        <w:br/>
        <w:t>light color the texture color</w:t>
        <w:br/>
        <w:t>MBUTTON &amp; CONTROL = Set entire brush to texture</w:t>
        <w:br/>
        <w:t>MBUTTON &amp; CONTROL &amp; SHIFT = Set single face to texture</w:t>
        <w:br/>
        <w:br/>
        <w:t>RBUTTON = Drive with mouse</w:t>
        <w:br/>
        <w:t>RBUTTON &amp; CONTROL = Move camera</w:t>
        <w:br/>
        <w:t>RBUTTON &amp; ALT = Translate texture</w:t>
        <w:br/>
        <w:t>RBUTTON &amp; ALT &amp; SHIFT = Scale texture</w:t>
        <w:br/>
        <w:t>RBUTTON &amp; ALT &amp; CONTROL = Rotate texture</w:t>
        <w:br/>
        <w:br/>
        <w:t>XY/XZ/YZ Button Assignments</w:t>
        <w:br/>
        <w:br/>
        <w:t>ARROWS &amp; SHIFT = Move faster</w:t>
        <w:br/>
        <w:t>ARROWS &amp; CONTROL = Move in grid units</w:t>
        <w:br/>
        <w:br/>
        <w:t>LBUTTON = Move/Create brush</w:t>
        <w:br/>
        <w:t>Move clip point</w:t>
        <w:br/>
        <w:t>LBUTTON &amp; CONTROL = Shear brush</w:t>
        <w:br/>
        <w:t>LBUTTON &amp; SHIFT = Select entire brush</w:t>
        <w:br/>
        <w:t>Select entire patch row/col</w:t>
        <w:br/>
        <w:t>LBUTTON &amp; CONTROL &amp; SHIFT = Select single face</w:t>
        <w:br/>
        <w:br/>
        <w:t>MBUTTON = Change camera angle</w:t>
        <w:br/>
        <w:t>MBUTTON &amp; SHIFT = Move Z checker</w:t>
        <w:br/>
        <w:t>MBUTTON &amp; CONTROL = Move camera</w:t>
        <w:br/>
        <w:br/>
        <w:t>RBUTTON = Scroll window</w:t>
        <w:br/>
        <w:t>RBUTTON &amp; CONTROL = Place clip point</w:t>
        <w:br/>
        <w:t>RBUTTON &amp; SHIFT = Move free rotation origin</w:t>
        <w:br/>
        <w:t>Move patch bend origin</w:t>
        <w:br/>
        <w:br/>
        <w:t>Texture Button Assignments</w:t>
        <w:br/>
        <w:br/>
        <w:t>LBUTTON = Select texture</w:t>
        <w:br/>
        <w:t>LBUTTON &amp; SHIFT = Select name only</w:t>
        <w:br/>
        <w:t>LBUTTON &amp; CONTROL = Edit shader in ShaderED</w:t>
        <w:br/>
        <w:t>LBUTTON &amp; CONTROL &amp; SHIFT = Edit shader in EditPad</w:t>
        <w:br/>
        <w:br/>
        <w:t>MBUTTON &amp; CONTROL = Select all brushes with texture</w:t>
        <w:br/>
        <w:t>MBUTTON &amp; CONTROL &amp; SHIFT = Select all faces with texture</w:t>
        <w:br/>
        <w:br/>
        <w:t>RBUTTON = Scroll window</w:t>
        <w:br/>
        <w:t>RBUTTON &amp; SHIFT = Scroll window fast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Roman"/>
      <w:lvlText w:val="%2.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18:59:00Z</dcterms:created>
  <dc:creator>Nate</dc:creator>
  <dc:description/>
  <dc:language>en-US</dc:language>
  <cp:lastModifiedBy>Shadow</cp:lastModifiedBy>
  <dcterms:modified xsi:type="dcterms:W3CDTF">2014-01-10T18:59:00Z</dcterms:modified>
  <cp:revision>2</cp:revision>
  <dc:subject/>
  <dc:title>Radiant stuff</dc:title>
</cp:coreProperties>
</file>